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7 Disco-Slow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5 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943"/>
        <w:gridCol w:w="1850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ни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39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